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№2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Большеакс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</w:rPr>
              <w:t>4/1   от «19 »  ноября  2015г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Большеаксин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6 год </w:t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А.В.Храмо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Секретарь</cp:lastModifiedBy>
  <cp:lastPrinted>2015-11-12T11:03:00Z</cp:lastPrinted>
  <dcterms:modified xsi:type="dcterms:W3CDTF">2015-12-10T05:31:00Z</dcterms:modified>
  <cp:revision>45</cp:revision>
  <dc:subject/>
  <dc:title>Приложение 4</dc:title>
</cp:coreProperties>
</file>